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2977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______________________№______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6-2031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6-2031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63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; муниципальное казенное учреждение культуры Ейского городского поселения Ейского района «Парк культуры и отдыха имени И.М. Поддубного» (далее – МКУК «Парк культуры и отдыха им. И.М. Поддубного»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>
          <w:trHeight w:val="40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- сохранение и развитие культуры Ейского городского поселения Ейского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молодежью в Ейском городском поселении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крепление материальной базы учрежден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одействие в трудоустройстве молодеж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Количество проведенных общегородских мероприят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учреждений, в которых проведена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приобретенных книг для публичных библиоте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ДК пос. Краснофлотск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6 – 2031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Общий объем финансирования муниципальной программы составляет 1 034 645,2 тыс. руб., в том числе по годам реализации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6 г. – 171 532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7 г. – 173 270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176 159,7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9 г. – 172 901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170 647,7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31 г. – 170 134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бюджет Ейского городского поселения Ейского района – 1 033 853,2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6 г. – 171 146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7 г. – 172 864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176 159,7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172 901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170 647,7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31 г. – 170 134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раевой бюджет – 174,2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6 г. – 84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7 г. – 89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1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федеральный бюджет – 617,8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6 г. – 301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7 г. – 316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31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небюджетные источники – 0,0 тыс. руб., 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6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7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8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9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30 г. – 0,0 тыс. руб.</w:t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7 муниципальными учреждениями, имеющими в своем составе 43 сетевые единицы. В отрасли работает 343 человек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6 коллективов, имеющих звания «народный» и «образцовый». Коллективы художественной самодеятельности: народный театр драмы и комедии, </w:t>
      </w:r>
      <w:r>
        <w:rPr>
          <w:spacing w:val="8"/>
          <w:szCs w:val="28"/>
        </w:rPr>
        <w:t>народный академический вокально-хоровой ансамбль «Созвучие», народный хор «Казачий круг»</w:t>
      </w:r>
      <w:r>
        <w:rPr>
          <w:szCs w:val="28"/>
        </w:rPr>
        <w:t>, образцовый ансамбль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 и «Ейские ветеран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 и мемориальный музей имени И.М. Поддубного. Музей имеет стабильные показатели, ежегодная посещаемость составляет более 16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/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/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тематические акции и мероприятия в целях создания условий самореализации в общественно-полезной деятельности молодежи, военно-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/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ab/>
        <w:t>Многие указанные выше проблемы характерны и для учреждений музейного типа, помещения которых требуют ремонта. Основной проблемой развития музея продолжает оставаться отсутствие необходимого помещения для музея истории города Ейска – головного музейного объекта. Учреждению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708"/>
        <w:jc w:val="both"/>
        <w:rPr/>
      </w:pPr>
      <w:r>
        <w:rPr/>
        <w:t>В     целях      организации     и осуществления   мероприятий   по работе с детьми и молодежью в Ейском городском поселении Ейского района создано муниципальное казенное учреждение Ейского городского поселения Ейского района «Комплексный центр социального обслуживания молодежи». В настоящее время в учреждении  созданы и работают 15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С 2024 года в структуру отдела культуры и молодежной политики вошло муниципальное казённое учреждение Ейского городского поселения Ейского района «Парк культуры и отдыха имени И.М. Поддубного». Парк им. И.М. Поддубного является одним из старейших парков города Ейска и Кубани. Здесь расположены могила Ивана Максимовича Поддубного; памятники великому борцу; памятник святым благоверным Петру и Февронии Муромским; памятник российскому актеру, поэту и певцу В.С. Высоцкому. Парк находится на первом месте по посещаемости среди учреждений культуры города Ейска. Жителям и гостям города предлагаются бесплатные концерты творческих коллективов (художественной самодеятельности и профессиональных артистов), конкурсные и игровые программы для всех возрастных категорий, организация различных праздников, мероприятий и народных гулян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Основными проблемами МКУК ЕГП ЕР «Парк культуры и отдыха имени И.М. Поддубного» являются содержание памятников, требующих капитального ремонта; ремонт системы полива; улучшение уличного освещения; установка современных парковых опор уличного освещения; приобретение техники для обслуживания территории (газонокосилка, тример для покоса травы, пилы и т.д.);  малых архитектурных форм (скамейки, урны и т.д.); инструмента (лопаты, тяпки, веники, секаторы, грабли и т.д.); грузового автомобиля «ГАЗель»; складных переносных ширм для переодевания, вешалок напольных, звукового, светового оборудования для проведения мероприят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b w:val="false"/>
        </w:rPr>
        <w:t xml:space="preserve"> </w:t>
      </w:r>
      <w:r>
        <w:rPr>
          <w:b w:val="false"/>
        </w:rPr>
        <w:t>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5324"/>
        <w:gridCol w:w="1276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26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27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28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29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30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2031г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раздел 2.1 «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сохранение и популяризация исторических и культурных ценностей страны, «малой Родины»; выявление   талантов, поддержка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разработка и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общегородски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раздел 2.2 «</w:t>
            </w:r>
            <w:r>
              <w:rPr>
                <w:bCs/>
                <w:sz w:val="26"/>
                <w:szCs w:val="26"/>
              </w:rPr>
              <w:t>Мероприятия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здание оптимальной системы культурного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молодежной политики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раздел 2.3 «</w:t>
            </w:r>
            <w:r>
              <w:rPr>
                <w:bCs/>
                <w:sz w:val="26"/>
                <w:szCs w:val="26"/>
              </w:rPr>
              <w:t>Пожарная безопасность учреждений культуры и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беспечение пожарной безопасности и противопожарной защиты учреждений культуры Ейского городского поселения;</w:t>
              <w:br/>
              <w:t>- профилактика и предупреждение пожаров; </w:t>
              <w:br/>
              <w:t>- укрепление и развитие материально-технической базы культу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реждений, в которых проведена проверка рабочего состояния пожарных гидрантов (ЦБС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риобретенных аккумуляторов для системы противопожарной безопасности (КЦСОМ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конструкция внутреннего противопожарного водопровода (ЕГЦНК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одраздел 2.4 «Расходы на обеспечение деятельности (оказания услуг) муниципальных учреждений культуры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- 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- обеспечение финансово-хозяйственной деятельности муниципальных учреждений</w:t>
            </w:r>
          </w:p>
        </w:tc>
      </w:tr>
      <w:tr>
        <w:trPr>
          <w:trHeight w:val="7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96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96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96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961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 961,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 50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4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8 49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496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 496,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одраздел 2.5 «Государственная поддержка отрасли культуры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</w:rPr>
              <w:t>- обеспечение доступа граждан к культурным ценностям и реализация творческого потенциала населения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bCs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</w:rPr>
              <w:t>-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книг для публичных библиоте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раздел 2.6 «</w:t>
            </w:r>
            <w:r>
              <w:rPr>
                <w:bCs/>
                <w:sz w:val="26"/>
                <w:szCs w:val="26"/>
              </w:rPr>
              <w:t>Прочие мероприятия в области культуры и молодежной политики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улучшение технологической оснащенности, укрепление материальной базы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обретенных книг для публичных библиоте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1.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обретение книжного сканера для оцифровки книжных фон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1.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приобретенных компьюте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библиотек, в которых установлена система видеонаблюд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1.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библиотек, в которых установлены турник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2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таврация экспонатов основного фонда музе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2.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обретенных выставочных стен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3.1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проекционного оборудова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3.1.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уличного экрана для видеотрансля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3.2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зрительного зала клуба пос. Краснофлотск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3.2.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внутренней системы отопления   клуба пос. Краснофлотск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творческих коллективов для участия в конкурсах и фестиваля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6.4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клубов по месту жительства оборудова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раздел 2.7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и и осуществление мероприятий по работе с молодежью в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проведение работы с молодежью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одраздел 2.8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хранение и улучшение физического и психического здоровья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4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несовершеннолетних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/>
      </w:pPr>
      <w:r>
        <w:rPr>
          <w:b w:val="false"/>
        </w:rPr>
        <w:t>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26 – 2031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 xml:space="preserve">Общий объем финансирования муниципальной программы составляет 1 034 645,2 тыс. руб., в том числе по годам реализации: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6 г. – 171 532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173 270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176 159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172 901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170 647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170 134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бюджет Ейского городского поселения Ейского района – 1 033 853,2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171 146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172 864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176 159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172 901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170 647,7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170 134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>краевой бюджет – 174,2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84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89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1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>федеральный бюджет – 617,8 тыс. руб., в том числе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6 г. – 301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316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31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>внебюджетные источники – 0,0 тыс. руб., 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6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7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8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9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30 г. – 0,0 тыс. руб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/>
        <w:t>На 2026 год и 2027 год в муниципальной программе предусмотрены средства из федерального и краевого бюджета, согласно Закона Краснодарского края от 18.12.2024г. № 5297-КЗ «О бюджете Краснодарского края на 2025 год и плановый период 2026 и 2027 годов»,  постановления Законодательного собрания Краснодарского края от 05.12.2024 года № 1351-П «Об утверждении перечня предложений по оказанию дополнительной помощи местным бюджетам для решения социально значимых вопросов местного значения на 2025 год», постановления губернатора Краснодарского края от 19 марта 2025 года № 137 «О распределении иных межбюджетных трансфертов» по оказанию дополнительной помощи местным бюджетам для решения социально – значимых вопросов местного значения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1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578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6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8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0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1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0</w:t>
            </w:r>
          </w:p>
        </w:tc>
      </w:tr>
      <w:tr>
        <w:trPr>
          <w:trHeight w:val="68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 xml:space="preserve">5.2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345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6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8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2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0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2031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2 356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 7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дпрограммы, ведомственные целевые программы, основные мероприятия муниципальной программой не предусмотрены.</w:t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Cs w:val="28"/>
        </w:rPr>
        <w:t>7</w:t>
      </w:r>
      <w:r>
        <w:rPr>
          <w:rFonts w:cs="Calibri" w:ascii="Calibri" w:hAnsi="Calibri"/>
          <w:bCs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"/>
        <w:gridCol w:w="2410"/>
        <w:gridCol w:w="1993"/>
        <w:gridCol w:w="1405"/>
        <w:gridCol w:w="1138"/>
        <w:gridCol w:w="1275"/>
        <w:gridCol w:w="1134"/>
        <w:gridCol w:w="1134"/>
        <w:gridCol w:w="1134"/>
        <w:gridCol w:w="1134"/>
        <w:gridCol w:w="1559"/>
      </w:tblGrid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№</w:t>
            </w:r>
            <w:r>
              <w:rPr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аименование мероприяти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Источник финансирован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бъем финансирования</w:t>
            </w:r>
          </w:p>
        </w:tc>
        <w:tc>
          <w:tcPr>
            <w:tcW w:w="6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в том числе по годам реализации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8"/>
              </w:rPr>
            </w:pPr>
            <w:r>
              <w:rPr>
                <w:rFonts w:eastAsia="Calibri"/>
                <w:b/>
                <w:sz w:val="22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2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3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2031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1 «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ОД учреждений культуры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 8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9 8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3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4 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ВСЕГО по подразделу 7.1 «Мероприятия праздничных дней и памятных дат, участие в конкурсах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0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 0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2 «Мероприятия молодежной политик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Мероприятия молодежной политик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дел культуры и молодежной политики 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ВСЕГО по подразделу 7.2 «Мероприятия молодежной политики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 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1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4"/>
              </w:rPr>
              <w:t>Подраздел 7.3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1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5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>3.2</w:t>
            </w:r>
          </w:p>
        </w:tc>
        <w:tc>
          <w:tcPr>
            <w:tcW w:w="2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СО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sz w:val="24"/>
                <w:szCs w:val="22"/>
              </w:rPr>
            </w:pPr>
            <w:r>
              <w:rPr>
                <w:rFonts w:eastAsia="Calibri"/>
                <w:b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24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(монтаж) внутренней системы пожаротушения с пусконаладочными работам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3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 «Пожарная безопасность учреждений культуры и молодежной политик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22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224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5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4 «Расходы на обеспечение деятельности (оказания услуг) муниципальных учреждений культуры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4.1 «Предоставление субсидии бюджетным учреждениям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98 15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 6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98 156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9 692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27 61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27 610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1 268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7.4.1 «Предоставление субсидии бюджетным учреждениям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25 76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25 766,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 96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4.2 «Содержание казенных учреждений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 99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 99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 83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4.2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5 57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ОД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5 572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9 26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7 95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8 0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07 957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8 00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 99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52 65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52 656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 4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5 442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4.2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3 80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К «Парк культуры и отдыха им. И.М. Поддубного»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3 807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 967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7.4.2 «Содержание казенных учреждений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30 99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 5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30 990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5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 496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4 «Расходы на обеспечение деятельности (оказания услуг) муниципальных учреждений культуры»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6 75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 4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 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 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 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 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 45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6 757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 47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 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 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 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 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9 457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5 «Государственная поддержка отрасли культуры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Субсидии на реализацию мероприятий по комплектованию книжных фондов библиотек муниципальных образований и государственных общедоступных библиотек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1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подразделу 7.5 «Государственная поддержка отрасли культур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89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3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7,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1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Подраздел 7.6 «Прочие мероприятия в области культуры и молодежной политики»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4"/>
              </w:rPr>
              <w:t>7.5.1 Муниципальное казенное учреждение культуры Ейского городского поселения Ейского района «Ейская централизованная библиотечная система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6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книжного сканера для оцифровки книжных фонд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компьютеро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1.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становка турникетов в зданиях библиоте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БС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1 «муниципальное казенное учреждение культуры Ейского городского поселения Ейского района «Ейская централизованная библиотечная систем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 53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 535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2 Муниципальное бюджетное учреждение культуры Ейского городского поселения Ейского района</w:t>
            </w:r>
            <w:r>
              <w:rPr>
                <w:bCs/>
                <w:sz w:val="24"/>
              </w:rPr>
              <w:t xml:space="preserve"> «</w:t>
            </w:r>
            <w:r>
              <w:rPr>
                <w:rFonts w:eastAsia="Calibri"/>
                <w:bCs/>
                <w:sz w:val="24"/>
              </w:rPr>
              <w:t>Ейский историко – краеведческий музей им. В.В. Самсонова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>
          <w:trHeight w:val="276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2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узей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2 «муниципальное бюджетное учреждение культуры Ейского городского поселения Ейского района «Ейский историко - краеведческий музей им. В.В. Самсонова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3 Муниципальное бюджетное учреждение культуры Ейского городского поселения Ейского района</w:t>
            </w:r>
            <w:r>
              <w:rPr>
                <w:bCs/>
                <w:sz w:val="24"/>
              </w:rPr>
              <w:t xml:space="preserve"> «</w:t>
            </w:r>
            <w:r>
              <w:rPr>
                <w:rFonts w:eastAsia="Calibri"/>
                <w:bCs/>
                <w:sz w:val="24"/>
              </w:rPr>
              <w:t>Ейский городской центр народной культуры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4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.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62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 62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3.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ГЦНК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3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3 «муниципальное бюджетное учреждение культуры Ейского городского поселения Ейского района «Ейский городской центр народной культуры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46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7 46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6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6.4 Муниципальное казенное учреждение Ейского городского поселения Ейского района «Комплексный центр социального обслуживания молодежи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6.4.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Укрепление материально-технической базы учрежд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7.6.4. «муниципальное казенное учреждение «Комплексный центр молодежи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ИТОГО по подразделу 7.6 «Прочие мероприятия в области культуры и молодежной политики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3 094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7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5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2 30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 39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 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17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61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7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7 «Организация работы с молодежью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7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Организация работы с молодежью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подразделу 7.7 «Организация работы с молодежью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8 0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00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</w:t>
            </w:r>
          </w:p>
        </w:tc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Подраздел 7.8 «Содействие в трудоустройстве несовершеннолетних граждан»</w:t>
            </w:r>
          </w:p>
        </w:tc>
      </w:tr>
      <w:tr>
        <w:trPr/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8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6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КЦСОМ</w:t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6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bCs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8 «Содействие в трудоустройстве несовершеннолетних граждан»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6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 16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 861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</w:tr>
      <w:tr>
        <w:trPr/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ИТОГО ПО МУНИЦИПАЛЬНОЙ ПРОГРАММ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 034 645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1 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3 2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2 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0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0 134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 033 853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1 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2 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6 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172 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0 6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0 134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74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617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</w:rPr>
            </w:pPr>
            <w:r>
              <w:rPr>
                <w:rFonts w:eastAsia="Calibri"/>
                <w:b/>
                <w:bCs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2"/>
              </w:rPr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lang w:val="ru-RU"/>
        </w:rPr>
      </w:pPr>
      <w:r>
        <w:rPr>
          <w:bCs/>
        </w:rPr>
        <w:t>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  <w:lang w:val="ru-RU"/>
        </w:rPr>
      </w:pPr>
      <w:r>
        <w:rPr>
          <w:bCs/>
          <w:lang w:val="ru-RU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/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both"/>
        <w:rPr>
          <w:lang w:val="ru-RU"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  <w:t>9. Методика оценки эффективности реализации муниципальной программы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 оценки эффективности реализации муниципальной программы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реализаци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/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Начальник отдела культуры и молодежной политики                                                                                             Т.Г. Биб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02:00Z</dcterms:created>
  <dc:creator>Пугиев В.Г.</dc:creator>
  <dc:description/>
  <cp:keywords/>
  <dc:language>en-US</dc:language>
  <cp:lastModifiedBy>User11</cp:lastModifiedBy>
  <cp:lastPrinted>2025-07-10T10:00:00Z</cp:lastPrinted>
  <dcterms:modified xsi:type="dcterms:W3CDTF">2025-10-13T08:36:00Z</dcterms:modified>
  <cp:revision>292</cp:revision>
  <dc:subject/>
  <dc:title>ПРИЛОЖЕНИЕ</dc:title>
</cp:coreProperties>
</file>